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1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1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1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1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1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1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1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SOL. FOR INFU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emoc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4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emoc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4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emoc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an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04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lamer Te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8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1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1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12-23T13:08:00Z</dcterms:modified>
  <cp:revision>23</cp:revision>
  <dc:subject/>
  <dc:title>Инструкция за актуализиране на програма AS PHARMA</dc:title>
</cp:coreProperties>
</file>