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4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04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4-2015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4-2015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4-2015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4-2015.DIA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01.04.2015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01.04.201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xt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BF28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1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xt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BF28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57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anyl 25 mcg/h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MIGA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mg/ml-3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F0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vel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hesis for artificial anus 44 m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. ПРОТЕЗА ИЗКУСТВЕН АН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нг, пръстен, колан + 100 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YF74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hesis for artificialis anus 51 m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. ПРОТЕЗА ИЗКУСТВЕН АН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нг, пръстен, колан + 100 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YF74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hesis for artificial anus 64 m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. ПРОТЕЗА ИЗКУСТВЕН АН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нг, пръстен, колан + 100 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YF74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18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2002 (open, closed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О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20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Brillant Algina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-/КОЛОСТОМНА ТОРБ., ЗА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Select Algina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-/КОЛОСТОМНА ТОРБ., ЗА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6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Brilla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-/КОЛОСТОМНА ТОРБ., ЗА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2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Selec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6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Select прозоре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6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6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6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olo MicroSk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-/КОЛОСТОМНА ТОРБ., О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olo MicroSkin с вграден хидро колоиден пръсте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О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Col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О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капа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капачка Cap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olo Fast 10 Comfor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3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olo Fast 12 Comfor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3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olo forte 10 comfor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3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olo Forte 12 Comfor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3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Col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, ДЕТ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Soft Col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, ДЕТ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Ileo с прозорец с безопасно затваря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ИЧКА, ПРОЗРА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Ileo с прозорец с безопасно затваряне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ИЧКА, ПРОЗРА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ileo Alginat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ИЧКА, ПРОЗРА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Ile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ИЧКА, ПРОЗРА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Ileo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ИЧКА, ПРОЗРА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терна Free еднокомпонентна, дълготрайна коло затворена торбичка миди 65 мм, мид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6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терна Free с филтър еднокомп отв. илео и коло  отвор до 55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О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5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терна Free двукомпонентна, дълготрайна, коло затворена торбичка, макси до 60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6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терна колан за пло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АН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ийл запушалка – 35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сийл запушалка – 45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ма пуд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ДРА, ЛЕЧЕБ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 за почистване на кожата около стом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ЧИСТВАЩ ПРОДУ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3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ърпички за почистване на кожата около стом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ЧИСТВАЩ ПРОДУ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ileo MicroSkin® с вграден хидро-колоиден пръсте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 ТО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Ileo постоперати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 ТО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7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ile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., БЕЖ. И М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otect ile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., БЕЖ. И М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Soft Ile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ИЧКА, ДЕТ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c Ile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 ТО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4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'; Cl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8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Clin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9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n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9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5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n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9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Мост за остомия /плоч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6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c Базова    пласт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c Базова пластина с плаващ ръб, интегриран ръ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c Базова пластина с плаващ ръб, с дишащ ръ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Двукомпонентна систе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Двукомпонентна систе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5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Двукомпонентна систе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5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Двукомпонентна систе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Clic Colo, 45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Clic Ileo с прозорец за безопасно запечатване, 45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ИЧКА ЗАТВОР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Clic Ileo, 45 м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 ТО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Soft Col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ТО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8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Soft Col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СТОМНА МИНИТОРБ., КАПА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Soft Ileo с прозорец за безопасно запечатва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 ТО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9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Soft Ile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 ТО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4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Торбичка Soft Ileo Min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ЛЕОСТОМНА ТОРБ., БЕЖ. И МА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Елипсовидни пластин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Лепящи се торбички с дрена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РБИЧКА С ИЗТОЧВ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Лепящи се затворени торбички с дрена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ТВОРЕНА ТОРБИ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Traumafol 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ЖА ЗА РА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Traumafol 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ИЖА ЗА РА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 PEG хидроколоиден пръсте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ДРОКОЛОИДЕН ПРЪСТ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 PEG супер абсорбираща подлож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БСОРБИРАЩА ПОДЛО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7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пръстен за предпазване на кож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ДРОКОЛОИДЕН ПРЪСТ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паста за предпазване на кож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МА ПА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пудра за предпазване на кож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ДРА, ЛЕЧЕБ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Safety лосион за предпазване на кож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ЧИСТВАЩ ПРОДУ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Uro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НАТОРНИ ТОРБИ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Uro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НАТОРНИ ТОРБИ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Uro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НАТОРНИ ТОРБИ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Uro Midi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НАТОРНИ ТОРБИ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Uro Midi MicroSkin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НАТОРНИ ТОРБИ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exima N transpar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ИНАТОРНИ ТОРБИ ЗА НЕФРОСТ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см рег. тръба с кран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6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СТОМНА ПЛОЧКА АКОРДЕ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4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Cli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СТОМНА ПЛОЧКА АКОРДЕ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 57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5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Prematur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СТОМНА ТОРБ. ЗА ДЕ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6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Пласт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x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6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Пласт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x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F6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MOCUR; Пласти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ЧКА С ХИДРОКОЛОИДЕН СЛ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x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F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ea P2 10см Х 10см             P2-100100-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ВРЪЗКИ АБСОРБИРА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F0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ea P2 10см Х 10см             P2-100100-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ВРЪЗКИ АБСОРБИРА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 е включен в списъка за медицински изделия от 01.04.201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4.2015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01.04.2015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6:00Z</dcterms:created>
  <dc:creator>Natalia</dc:creator>
  <dc:description/>
  <cp:keywords/>
  <dc:language>en-US</dc:language>
  <cp:lastModifiedBy>Антон Благоев Величков</cp:lastModifiedBy>
  <cp:lastPrinted>2013-10-15T11:46:00Z</cp:lastPrinted>
  <dcterms:modified xsi:type="dcterms:W3CDTF">2015-03-26T14:12:00Z</dcterms:modified>
  <cp:revision>3</cp:revision>
  <dc:subject/>
  <dc:title>Инструкция за актуализиране на програма AS PHARMA</dc:title>
</cp:coreProperties>
</file>