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5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05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5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5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5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5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5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36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glyc 850 m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9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36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glyc 500 m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9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36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glyc 1000 m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9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2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vin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8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ZICOR PL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2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8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ZICOR PL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/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87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xpam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06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prest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22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ndronat Actav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23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bandronic Acid Actav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.FOR 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g/3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36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ama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36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ama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5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05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4:00Z</dcterms:created>
  <dc:creator>Natalia</dc:creator>
  <dc:description/>
  <cp:keywords/>
  <dc:language>en-US</dc:language>
  <cp:lastModifiedBy>Антон Благоев Величков</cp:lastModifiedBy>
  <cp:lastPrinted>2013-10-15T11:46:00Z</cp:lastPrinted>
  <dcterms:modified xsi:type="dcterms:W3CDTF">2015-05-12T07:59:00Z</dcterms:modified>
  <cp:revision>10</cp:revision>
  <dc:subject/>
  <dc:title>Инструкция за актуализиране на програма AS PHARMA</dc:title>
</cp:coreProperties>
</file>