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8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08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8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8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8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8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8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lipon - MIP 6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lipon - MIP 6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4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DURE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AND SOLVENT FOR SUSP. IN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mg/dose - 4 dos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sodri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Sartov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/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mestane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mipexole Generic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mipexole Generic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zap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rexor 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PROLONGED RELEASE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sita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sita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sita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amo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8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8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4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7-27T09:16:00Z</dcterms:modified>
  <cp:revision>16</cp:revision>
  <dc:subject/>
  <dc:title>Инструкция за актуализиране на програма AS PHARMA</dc:title>
</cp:coreProperties>
</file>