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8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8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8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8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8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8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8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5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 IU/0.4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otiracet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otiracet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6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otiracet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8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8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3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8-11T16:25:00Z</dcterms:modified>
  <cp:revision>3</cp:revision>
  <dc:subject/>
  <dc:title>Инструкция за актуализиране на програма AS PHARMA</dc:title>
</cp:coreProperties>
</file>