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9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9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-</w:t>
      </w:r>
      <w:r>
        <w:rPr>
          <w:b/>
          <w:bCs/>
        </w:rPr>
        <w:t>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-</w:t>
      </w:r>
      <w:r>
        <w:rPr>
          <w:b/>
          <w:bCs/>
        </w:rPr>
        <w:t>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9-</w:t>
      </w:r>
      <w:r>
        <w:rPr>
          <w:b/>
          <w:bCs/>
        </w:rPr>
        <w:t>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9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9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3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octacid 600 H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ac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ac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8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clazide Gamma 30M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ED RELEASE TAB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od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od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od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1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of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AL SO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9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g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aclor Alkal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aclor Alkal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mg/5 mg - 6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4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faclor Alkal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/5 ml - 6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9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xistad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9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xistad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8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ir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olu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4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zap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7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rexor 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PROLONGED RELEAS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12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brilux 0.3 mg/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mg/ml-3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9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9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3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9-12T11:57:00Z</dcterms:modified>
  <cp:revision>4</cp:revision>
  <dc:subject/>
  <dc:title>Инструкция за актуализиране на програма AS PHARMA</dc:title>
</cp:coreProperties>
</file>