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0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0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0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0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0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0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0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nt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nt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F1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nt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ven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ven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lucar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lucar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lucar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0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0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8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9-28T06:53:00Z</dcterms:modified>
  <cp:revision>3</cp:revision>
  <dc:subject/>
  <dc:title>Инструкция за актуализиране на програма AS PHARMA</dc:title>
</cp:coreProperties>
</file>