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3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3.2016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3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3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3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3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3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4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di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ucotrol 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ucotrol 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9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or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5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pec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6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pec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pec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OCLOT 500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INF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I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il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5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erton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s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s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7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s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7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vastatin Acc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1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nitro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 (15 IU/ml x 1.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nitro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 (30IU/ml x 1.5 ml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8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r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6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aceb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aceb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9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CE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09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imolol 0.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 mg/ml - 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3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3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23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3-12T09:15:00Z</dcterms:modified>
  <cp:revision>9</cp:revision>
  <dc:subject/>
  <dc:title>Инструкция за актуализиране на програма AS PHARMA</dc:title>
</cp:coreProperties>
</file>