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4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6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.04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6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-04</w:t>
      </w:r>
      <w:r>
        <w:rPr>
          <w:b/>
          <w:bCs/>
        </w:rPr>
        <w:t>-201</w:t>
      </w:r>
      <w:r>
        <w:rPr>
          <w:b/>
          <w:bCs/>
          <w:lang w:val="en-US"/>
        </w:rPr>
        <w:t>6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4</w:t>
      </w:r>
      <w:r>
        <w:rPr>
          <w:b/>
          <w:bCs/>
        </w:rPr>
        <w:t>-201</w:t>
      </w:r>
      <w:r>
        <w:rPr>
          <w:b/>
          <w:bCs/>
          <w:lang w:val="en-US"/>
        </w:rPr>
        <w:t>6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4</w:t>
      </w:r>
      <w:r>
        <w:rPr>
          <w:b/>
          <w:bCs/>
        </w:rPr>
        <w:t>-201</w:t>
      </w:r>
      <w:r>
        <w:rPr>
          <w:b/>
          <w:bCs/>
          <w:lang w:val="en-US"/>
        </w:rPr>
        <w:t>6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01-04-2016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.04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6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F0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soLite Nova tes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СТ ЛЕН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F0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БР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СТ ЛЕН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F0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ORA Diamon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СТ ЛЕН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F0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eSen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СТ ЛЕН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F0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ucoDr Aut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СТ ЛЕН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2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bihesive 2S Accordeon Wafe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- КОЛО- ПЛОЧКА АКОРДЕО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ъстен: 70, 100 м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2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bihesive 2S Stomacap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МИНИТОРБ., КАПАЧ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ъстен:38,45,57 м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2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bihesive 2S Litte Ones Closed Pouch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, ДЕТС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ъстен:32, 45 м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2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bihesive 2S Accordeon Wafe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СТОМНА ПЛОЧКА АКОРДЕО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ъстен: 70,100 м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3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eem Plus  Urostomy Pouch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СТОМНА ТОРБИ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.отв.12 mm, изр. се до 45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4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xima closed pouch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ОТВОРЕН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7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de Band Male External Cathete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ЪНШНИ КАТЕТР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.:25, 29, 32, 36, 41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rit-Style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ЪНШНИ КАТЕТР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.:25, 29, 32, 36, 41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rit- Style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ЪНШНИ КАТЕТР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.:25, 29, 32, 36, 41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rit-Style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ЪНШНИ КАТЕТР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.:25, 29, 32, 36, 41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-On Male External Cathete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ЪНШНИ КАТЕТР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.:25, 29, 32, 36, 41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ltraflex Male External Cathete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ЪНШНИ КАТЕТР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.:25, 29, 32, 36, 41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O - Health Еднокомп.затворена система 15mm - 40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-/КОЛОСТОМНА ТОРБ., ЗАТ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4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O - Health Еднокомп.затворена система 15mm - 50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-/КОЛОСТОМНА ТОРБ., ЗАТ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5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O - Health Еднокомп.затворена система 15mm - 60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-/КОЛОСТОМНА ТОРБ., ЗАТ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6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2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colostomy beige window filter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7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enSiv 1-p colostomy beige window vent filter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7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colostomy beige window filter pre-cut 0 25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2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colostomy beige window vent filter pre-cut 0 25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-2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colostomy beige window filter pre-cut 0 32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4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3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colostomy beige window vent filter pre-cut 0 32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4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enSiv 1-p colostomy beige window filter pre-cut 0 38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4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colostomy beige window vent filter pre-cut 0 38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4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3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colostomy transparent window filter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2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3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colostomy beige plaster window filter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2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colostomy mini beige window filter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2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3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enSiv 1-p ileostomy beige window filter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2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ileostomy beige window filter pre-cut 0 25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2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ileostomy beige window filter pre-cut 0 32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4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ileostomy beige window filter pre-cut 0 38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4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4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ileostomy beige window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 ТОРБ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2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4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enSiv 1-p ileostomy clear no filter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 ТОРБ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2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ileostomy mini beige window filter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2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5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O - Health Еднокомп. отворена система с дренаж 15mm - 40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-/КОЛОСТОМНА ТОРБ., ОТ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-4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O - Health Еднокомп. отворена система с дренаж 15mm - 50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-/КОЛОСТОМНА ТОРБ., ОТ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5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O - Health Еднокомп. отворена система с дренаж 15mm - 60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-/КОЛОСТОМНА ТОРБ., ОТ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6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enSiv 1-p ileostomy beige window filter velcro closure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ileostomy beige window filter velcro closure vent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enSiv 1-p ileostomy beige window filter velcro closure pre-cut 0 25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ileostomy beige window filter velcro closure vent pre-cut0 25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ileostomy beige window filter velcro closure pre-cut 0 32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6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ileostomy beige window filter velcro closure vent pre-cut 0 32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6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ileostomy beige window filter velcro closure pre-cut 0 38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6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ileostomy beige window filter velcro closure vent pre-cut 0 38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ТОРБ. С ИЗТОЧВАНЕ, ДЕТС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O - Health Еднокомп. отворена система, детска 15mm-40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, ДЕТС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4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O - Health Еднокомп. отворена система, детска 15mm-50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, ДЕТС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5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O - Health Еднокомп. отворена система, детска 15mm-60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, ДЕТС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6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O - Health Двукомп. отворена система с филтър 15mm - 40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-/КОЛО ТОРБ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4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O - Health Двукомп. отворена система с филтър 15mm - 50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-/КОЛО ТОРБ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5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8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O - Health Двукомп. отворена система с филтър 15mm - 60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-/КОЛО ТОРБ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6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YF6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ileostomy beige window filter velcro closure 5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м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ileostomy beige window filter velcro closure vent 5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м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enSiv 2-p ileostomy beige window filter velcro closure 6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ileostomy beige window filter velcro closure vent 6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ileostomy beige window filter velcro closure vent 7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9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O - Health Двукомп. затворена торбичка с филтър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7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9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ileostomy beige window filter 5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ileostomy beige window filter 6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ileostomy beige window filter 7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9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ileostomy mini beige window filter 5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colostomy beige window filter 4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69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colostomy beige window filter 5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colostomy beige window vent filter 5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colostomy beige window filter 6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colostomy beige window vent filter 6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colostomy beige window filter 7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colostomy beige window filter 8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colostomy clear filter 6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0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colostomy mini beige window filter 4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colostomy mini beige window filter 5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colostomy mini beige window filter 6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ileostomy transperent 6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СТОМНА ТОРБИЧКА С ФИЛТЪ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O - Health плочка 15mm - 40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4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O - Health плочка 15mm - 50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5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O - Health плочка 15mm - 60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6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normal baseplate 40 ring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normal baseplate 50 ring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normal baseplate 50 ring pre-cut 0 25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2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normal baseplate 50 ring pre-cut 0 32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normal baseplate 50 ring pre-cut 0 38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normal baseplate 60 ring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normal baseplate 60 ring pre-cut 0 25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normal baseplate 60 ring pre-cut 0 32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3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normal baseplate 60 ring pre-cut 0 38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normal baseplate 70 ring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normal baseplate 80 ring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3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normal baseplate 100 ring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3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plaster+hydrocolloid baseplate 40 ring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ЧКА С ХИДРОКОЛОИДЕН СЛО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plaster+hydrocolloid baseplate 50 ring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ЧКА С ХИДРОКОЛОИДЕН СЛО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3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plaster+hydrocolloid baseplate 60 ring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ЧКА С ХИДРОКОЛОИДЕН СЛО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plaster+hydrocolloid baseplate 70 ring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ЧКА С ХИДРОКОЛОИДЕН СЛО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5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O - Health Еднокомп. отворена уростомна система с дренаж 15mm - 40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СТОМНА ТОРБИ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4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O - Health Еднокомп. отворена уростомна система с дренаж 15mm - 50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СТОМНА ТОРБИ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5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O - Health Еднокомп. Отворена уростомна система с дренаж 15mm - 60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СТОМНА ТОРБИ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6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urostomy beige window flex tap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СТОМНА ТОРБИ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urostomy beige window flex tap pre-cut 0 25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СТОМНА ТОРБИ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urostomy beige window flex tap pre-cut 0 32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СТОМНА ТОРБИ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urostomy beige window flex tap pre-cut 0 38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СТОМНА ТОРБИ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urostomy transparant flex tap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СТОМНА ТОРБИ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6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1-p urostomy beige plaster window flex tap 0 cut-to f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СТОМНА ТОРБИ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O - Health Двукомп. отворена уростомна торбичка с дренаж 15mm - 40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СТОМНА ТОРБИ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4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O - Health Двукомп. отворена уростомна торбичка с дренаж 15mm - 50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СТОМНА ТОРБИ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5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O - Health Двукомп. Отворена уростомна торбичка с дренаж 15mm - 60m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СТОМНА ТОРБИ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6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urostomy beige window flex tap 4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СТОМНА ТОРБИ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urostomy beige window flex tap 5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СТОМНА ТОРБИ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urostomy transparant flex tap 5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СТОМНА ТОРБИ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7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urostomy beige window flex tap 6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СТОМНА ТОРБИ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7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urostomy transparant flex tap 6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СТОМНА ТОРБИ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7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Siv 2-p urostomy beige window flex tap 70 r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СТОМНА ТОРБИЧ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m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F0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ea P2 10см Х 20см            P2-100200-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РЪЗКИ АБСОРБИРАЩ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F0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ea P2 10см Х 20см            P2-100200-2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РЪЗКИ АБСОРБИРАЩ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F0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ea P2 20см Х 20см             P2-200200-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РЪЗКИ АБСОРБИРАЩ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F0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ea P2 20см Х 20см             P2-200300-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РЪЗКИ АБСОРБИРАЩ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04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6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04.</w:t>
      </w:r>
      <w:r>
        <w:rPr>
          <w:b/>
          <w:bCs/>
        </w:rPr>
        <w:t>201</w:t>
      </w:r>
      <w:r>
        <w:rPr>
          <w:b/>
          <w:bCs/>
          <w:lang w:val="en-US"/>
        </w:rPr>
        <w:t xml:space="preserve">6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08:00Z</dcterms:created>
  <dc:creator>Natalia</dc:creator>
  <dc:description/>
  <cp:keywords/>
  <dc:language>en-US</dc:language>
  <cp:lastModifiedBy>AA</cp:lastModifiedBy>
  <cp:lastPrinted>2013-10-15T11:46:00Z</cp:lastPrinted>
  <dcterms:modified xsi:type="dcterms:W3CDTF">2016-03-29T12:52:00Z</dcterms:modified>
  <cp:revision>9</cp:revision>
  <dc:subject/>
  <dc:title>Инструкция за актуализиране на програма AS PHARMA</dc:title>
</cp:coreProperties>
</file>