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1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11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11-2016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-16-11-2016.NIU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11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80"/>
        <w:gridCol w:w="2560"/>
        <w:gridCol w:w="1440"/>
        <w:gridCol w:w="960"/>
        <w:gridCol w:w="128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НЗ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50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toprazole Aurobind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509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5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toprazole Aurobind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51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misartan/Hydrochlorothiazide Egis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/2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5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rinosi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5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lac 150 I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n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obondra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9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3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xi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3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tr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tr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tr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9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p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DERMAL PATCH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p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DERMAL PATCH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pr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DERMAL PAT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11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.11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21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11-16T12:52:00Z</dcterms:modified>
  <cp:revision>10</cp:revision>
  <dc:subject/>
  <dc:title>Инструкция за актуализиране на програма AS PHARMA</dc:title>
</cp:coreProperties>
</file>