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9.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01.09.2017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-09-201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9-2017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9-201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9-201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09-2017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 xml:space="preserve">01.09.2017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4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iodaron Actavi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8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suvano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8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suvano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9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RU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9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RU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</w:tr>
      <w:tr>
        <w:trPr>
          <w:trHeight w:val="4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9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mgal 2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28</w:t>
            </w:r>
          </w:p>
        </w:tc>
      </w:tr>
      <w:tr>
        <w:trPr>
          <w:trHeight w:val="4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G05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ru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</w:tr>
      <w:tr>
        <w:trPr>
          <w:trHeight w:val="4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G4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ru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</w:tr>
      <w:tr>
        <w:trPr>
          <w:trHeight w:val="4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G47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ru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</w:tr>
      <w:tr>
        <w:trPr>
          <w:trHeight w:val="4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G4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ru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 xml:space="preserve">15.09.2017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01.09.2017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34:00Z</dcterms:created>
  <dc:creator>Natalia</dc:creator>
  <dc:description/>
  <dc:language>en-US</dc:language>
  <cp:lastModifiedBy>Александра Ангелова</cp:lastModifiedBy>
  <cp:lastPrinted>2013-10-15T11:46:00Z</cp:lastPrinted>
  <dcterms:modified xsi:type="dcterms:W3CDTF">2017-08-28T10:41:00Z</dcterms:modified>
  <cp:revision>5</cp:revision>
  <dc:subject/>
  <dc:title>Инструкция за актуализиране на програма AS PHARMA</dc:title>
</cp:coreProperties>
</file>