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1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11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11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1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11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11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11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11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NID 100 mg I.V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SOL. FOR INFU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3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polept Cons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INJ. -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3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polept Cons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INJ. -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nzapine Tev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prex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0.11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11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7-11-13T12:14:00Z</dcterms:modified>
  <cp:revision>5</cp:revision>
  <dc:subject/>
  <dc:title>Инструкция за актуализиране на програма AS PHARMA</dc:title>
</cp:coreProperties>
</file>