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2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1.02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2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2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2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2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2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16.02.2018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379"/>
        <w:gridCol w:w="1275"/>
        <w:gridCol w:w="1134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 код от 16.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6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VEDILOL SOPHARMA 12,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84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6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VEDILOL SOPHARMA 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845</w:t>
            </w:r>
          </w:p>
        </w:tc>
      </w:tr>
      <w:tr>
        <w:trPr>
          <w:trHeight w:val="4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6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VEDILOL SOPHARMA 6.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84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2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MESARTAN AUROBIND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2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MESARTAN AUROBIND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F1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fenacin SOPHARM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F1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6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KOB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4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MESARTAN AUROBIND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4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MESARTAN AUROBIND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ичен от Приложение №1 на ПЛС</w:t>
            </w:r>
          </w:p>
        </w:tc>
      </w:tr>
      <w:tr>
        <w:trPr>
          <w:trHeight w:val="14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F1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fenacin Sandoz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8"/>
                <w:szCs w:val="18"/>
              </w:rPr>
              <w:t>Подадено е писмено заявление за прекратяване заплащането на лекарствения продукт от притежателя на разрешението за употреба по реда на Наредба 10 от 24 март 2009 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1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est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зпълнение на разпоредбите на чл. 45, ал.21 от ЗЗО и  § 17 от ПЗР на Наредба № 10/2009 г. , НЗОК преустановява заплащането на лекарствения продукт.</w:t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4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VEDILOL SOPHARMA 12,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847</w:t>
            </w:r>
          </w:p>
        </w:tc>
      </w:tr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4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VEDILOL SOPHARMA 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84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4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VEDILOL SOPHARMA 6.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G8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28.02.2018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2.2018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17:00Z</dcterms:created>
  <dc:creator>Natalia</dc:creator>
  <dc:description/>
  <dc:language>en-US</dc:language>
  <cp:lastModifiedBy>NHIF</cp:lastModifiedBy>
  <cp:lastPrinted>2013-10-15T11:46:00Z</cp:lastPrinted>
  <dcterms:modified xsi:type="dcterms:W3CDTF">2018-02-14T09:18:00Z</dcterms:modified>
  <cp:revision>4</cp:revision>
  <dc:subject/>
  <dc:title>Инструкция за актуализиране на програма AS PHARMA</dc:title>
</cp:coreProperties>
</file>