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.03.2018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 xml:space="preserve">16.03.2018 </w:t>
      </w:r>
      <w:r>
        <w:rPr>
          <w:b/>
          <w:bCs/>
        </w:rPr>
        <w:t xml:space="preserve">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16-03-2018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16-03-2018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-03-2018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6-03-2018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5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  <w:lang w:val="en-US"/>
        </w:rPr>
        <w:t>16-03-2018</w:t>
      </w:r>
      <w:r>
        <w:rPr>
          <w:b/>
          <w:lang w:val="en-US"/>
        </w:rPr>
        <w:t>.DIA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 xml:space="preserve">16.03.2018 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49"/>
        <w:gridCol w:w="2946"/>
        <w:gridCol w:w="2184"/>
        <w:gridCol w:w="16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77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stad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RELEASE PROLONG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78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stad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RELEASE PROLONG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78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stad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RELEASE PROLONG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86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badrex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g/2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93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torvastatin Genericon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93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orvastatin Genericon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0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apagamma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RELEASE PROLONG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29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tarium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33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apagamma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RELEASE PROLONG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35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STAD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RELEASE PROLONG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36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STAD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RELEASE PROLONG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36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STAD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RELEASE PROLONG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93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gabalin Mylan Pharma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. HARD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6</w:t>
            </w:r>
          </w:p>
        </w:tc>
      </w:tr>
      <w:tr>
        <w:trPr>
          <w:trHeight w:val="4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F19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iverdi Respima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UTION FOR INH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 mcg (60 doses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 xml:space="preserve">31.03.2018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 xml:space="preserve">16.03.2018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00:00Z</dcterms:created>
  <dc:creator>Natalia</dc:creator>
  <dc:description/>
  <dc:language>en-US</dc:language>
  <cp:lastModifiedBy>SS</cp:lastModifiedBy>
  <cp:lastPrinted>2013-10-15T11:46:00Z</cp:lastPrinted>
  <dcterms:modified xsi:type="dcterms:W3CDTF">2018-03-14T12:06:00Z</dcterms:modified>
  <cp:revision>3</cp:revision>
  <dc:subject/>
  <dc:title>Инструкция за актуализиране на програма AS PHARMA</dc:title>
</cp:coreProperties>
</file>