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7.07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7.07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7-07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7-07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7-07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7-07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7-07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блокирани от Притежателя на разрешението за употреба, Притежателя на разрешението за внос, Притежателя на разрешението за търговия на едро, аптеки, дрогерии и лечебни заведения, съгласно заповеди на ИАЛ, считано от  </w:t>
      </w:r>
      <w:r>
        <w:rPr>
          <w:b/>
          <w:bCs/>
          <w:lang w:val="en-US"/>
        </w:rPr>
        <w:t>0</w:t>
      </w:r>
      <w:r>
        <w:rPr>
          <w:b/>
          <w:bCs/>
        </w:rPr>
        <w:t>7</w:t>
      </w:r>
      <w:r>
        <w:rPr>
          <w:b/>
          <w:bCs/>
          <w:lang w:val="en-US"/>
        </w:rPr>
        <w:t xml:space="preserve">.07.2018 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127"/>
        <w:gridCol w:w="2679"/>
        <w:gridCol w:w="2424"/>
        <w:gridCol w:w="1559"/>
      </w:tblGrid>
      <w:tr>
        <w:trPr>
          <w:trHeight w:val="52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ЗОК-к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екарствена форм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56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ZAP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ZAP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8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vil comp.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mg/12.5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to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0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-Valsto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0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0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0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0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res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le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len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len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OL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-Sartoval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 HC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 HC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 HC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tivan Neo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to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pres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le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tivan Neo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5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zap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vil AM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/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vil AM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/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rco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rco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bima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/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bima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/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3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tiva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3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3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3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to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3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3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atex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3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atex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3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zap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vil Comp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zap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len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len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 HC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 HC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 HC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-Sartoval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-Sartoval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4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mg/12.5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3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TIVA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3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3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3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to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3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3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atex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3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atex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3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zap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vil Comp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zap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len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alen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 HC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 HC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 HCT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 H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-Sartoval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-Sartoval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12,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 mg/25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K4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 Plus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mg/12.5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1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sto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1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tensi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1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zap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3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tivan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3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RTEG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V4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vartar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BL. FILM. COAT.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m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34:00Z</dcterms:created>
  <dc:creator>Natalia</dc:creator>
  <dc:description/>
  <cp:keywords/>
  <dc:language>en-US</dc:language>
  <cp:lastModifiedBy>NHIF</cp:lastModifiedBy>
  <cp:lastPrinted>2013-10-15T11:46:00Z</cp:lastPrinted>
  <dcterms:modified xsi:type="dcterms:W3CDTF">2018-07-09T12:35:00Z</dcterms:modified>
  <cp:revision>20</cp:revision>
  <dc:subject/>
  <dc:title>Инструкция за актуализиране на програма AS PHARMA</dc:title>
</cp:coreProperties>
</file>