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lang w:val="en-US"/>
        </w:rPr>
        <w:t>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11.2018 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1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11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11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11-2018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11-2018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ru-RU"/>
        </w:rPr>
        <w:t xml:space="preserve">01.11.2018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245"/>
        <w:gridCol w:w="1099"/>
        <w:gridCol w:w="1097"/>
        <w:gridCol w:w="1122"/>
        <w:gridCol w:w="1017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ЗО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именование на лекарствения продук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карствена форм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на активното лекарствено веществ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кончателна опаковка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F47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XIPRID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.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01.11.2018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30:00Z</dcterms:created>
  <dc:creator>Natalia</dc:creator>
  <dc:description/>
  <cp:keywords/>
  <dc:language>en-US</dc:language>
  <cp:lastModifiedBy>NHIF</cp:lastModifiedBy>
  <cp:lastPrinted>2018-10-09T14:50:00Z</cp:lastPrinted>
  <dcterms:modified xsi:type="dcterms:W3CDTF">2018-10-29T08:40:00Z</dcterms:modified>
  <cp:revision>8</cp:revision>
  <dc:subject/>
  <dc:title>Инструкция за актуализиране на програма AS PHARMA</dc:title>
</cp:coreProperties>
</file>