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5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5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5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Лекарствени продукти, които ще отпаднат от 16.05.2019 г.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47"/>
        <w:gridCol w:w="1473"/>
        <w:gridCol w:w="1230"/>
        <w:gridCol w:w="1997"/>
        <w:gridCol w:w="1026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F3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aprel M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IFIED RELEASE TABL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mg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64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ODIPIN BES-T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70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osimva 40 mg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91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abace-Co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2.5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9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abace-Co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/12.5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26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tivan Neo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48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ODIPIN BES-T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57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tivan Neo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76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desart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76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desart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F2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ALUTAMIDE KABI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25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pralex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77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miprexin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82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oryqa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" w:firstLine="17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4:27:00Z</dcterms:created>
  <dc:creator>Natalia</dc:creator>
  <dc:description/>
  <cp:keywords/>
  <dc:language>en-US</dc:language>
  <cp:lastModifiedBy>SS</cp:lastModifiedBy>
  <cp:lastPrinted>2018-10-09T14:50:00Z</cp:lastPrinted>
  <dcterms:modified xsi:type="dcterms:W3CDTF">2019-05-14T12:28:00Z</dcterms:modified>
  <cp:revision>5</cp:revision>
  <dc:subject/>
  <dc:title>Инструкция за актуализиране на програма AS PHARMA</dc:title>
</cp:coreProperties>
</file>