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7.05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7</w:t>
      </w:r>
      <w:r>
        <w:rPr>
          <w:b/>
          <w:bCs/>
        </w:rPr>
        <w:t>.0</w:t>
      </w:r>
      <w:r>
        <w:rPr>
          <w:b/>
          <w:bCs/>
          <w:lang w:val="en-US"/>
        </w:rPr>
        <w:t>5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7-05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7-05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Лекарствени продукти, които ще отпаднат от 16.05.2019 г.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47"/>
        <w:gridCol w:w="1473"/>
        <w:gridCol w:w="1230"/>
        <w:gridCol w:w="1997"/>
        <w:gridCol w:w="1026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3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prel M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DIFIED RELEASE TABL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mg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64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DIPIN BES-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70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simva 40 mg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1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abace-C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/12.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F9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abace-C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/12.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26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tivan Ne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48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ODIPIN BES-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57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tivan Ne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6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esar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76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desar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2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ALUTAMIDE KABI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25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pralex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77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miprexi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82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Eloryq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5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tabs>
          <w:tab w:val="clear" w:pos="170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tabs>
          <w:tab w:val="clear" w:pos="170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170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>
          <w:b/>
          <w:b/>
          <w:iCs/>
        </w:rPr>
      </w:pPr>
      <w:r>
        <w:rPr>
          <w:b/>
          <w:iCs/>
        </w:rPr>
        <w:tab/>
        <w:t xml:space="preserve">Допълва се лекарствен списък от 16.05.2019г. с нови шест лекарствени продукта поради влезли в сила изисквания </w:t>
      </w:r>
      <w:r>
        <w:rPr>
          <w:b/>
          <w:color w:val="000000"/>
          <w:lang w:eastAsia="bg-BG"/>
        </w:rPr>
        <w:t>за заболявания на НЗОК</w:t>
      </w:r>
    </w:p>
    <w:p>
      <w:pPr>
        <w:pStyle w:val="Normal"/>
        <w:ind w:firstLine="72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F55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licit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tion for injec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,5 </w:t>
            </w:r>
            <w:r>
              <w:rPr>
                <w:sz w:val="18"/>
                <w:szCs w:val="18"/>
                <w:lang w:val="en-US"/>
              </w:rPr>
              <w:t>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(multipack 3 pacs of 4 pens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2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revu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e for solution for infus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mg (30 mg/ml-10 ml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vial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umian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F2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tz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tion for injectio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mg x 1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re-filled pens (single- dose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98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i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F99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gila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X </w:t>
            </w:r>
            <w:r>
              <w:rPr>
                <w:sz w:val="18"/>
                <w:szCs w:val="18"/>
              </w:rPr>
              <w:t>28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>
          <w:b/>
          <w:b/>
          <w:iCs/>
        </w:rPr>
      </w:pPr>
      <w:r>
        <w:rPr>
          <w:iCs/>
        </w:rPr>
        <w:tab/>
      </w:r>
    </w:p>
    <w:p>
      <w:pPr>
        <w:pStyle w:val="Normal"/>
        <w:ind w:left="340" w:firstLine="17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left="340" w:firstLine="17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27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5-17T07:30:00Z</dcterms:modified>
  <cp:revision>9</cp:revision>
  <dc:subject/>
  <dc:title>Инструкция за актуализиране на програма AS PHARMA</dc:title>
</cp:coreProperties>
</file>