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2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2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2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2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2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2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5559425" cy="319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4"/>
                              <w:gridCol w:w="1605"/>
                              <w:gridCol w:w="1400"/>
                              <w:gridCol w:w="1385"/>
                              <w:gridCol w:w="1438"/>
                              <w:gridCol w:w="143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кончателна опаковкат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тивен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G28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aniler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G28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aniler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G55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aniler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G55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aniler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lm-coated tablet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CF68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AMIHEXAL COMP.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ablet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 mg/25 mg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HF13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mnitrope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olution for injection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 mg (15 IU)/ 1.5 ml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 cartridge for SurePal 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HF138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mnitrope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olution for injection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 mg (30 IU)/1.5 ml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 cartridge for SurePal 1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.02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51.25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4"/>
                        <w:gridCol w:w="1605"/>
                        <w:gridCol w:w="1400"/>
                        <w:gridCol w:w="1385"/>
                        <w:gridCol w:w="1438"/>
                        <w:gridCol w:w="143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3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кончателна опаковкат</w:t>
                            </w:r>
                          </w:p>
                        </w:tc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тивен до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G28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niler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G28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niler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G55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niler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G55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niler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lm-coated tablet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CF68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AMIHEXAL COMP.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ablet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 mg/25 mg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HF13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mnitrope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olution for injection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 mg (15 IU)/ 1.5 ml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 cartridge for SurePal 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HF138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mnitrope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olution for injection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 mg (30 IU)/1.5 ml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 cartridge for SurePal 1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.02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2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187"/>
        <w:gridCol w:w="1429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0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63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lovas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.2022 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28.</w:t>
      </w:r>
      <w:r>
        <w:rPr>
          <w:b/>
          <w:bCs/>
          <w:lang w:val="en-US"/>
        </w:rPr>
        <w:t>0</w:t>
      </w:r>
      <w:r>
        <w:rPr>
          <w:b/>
          <w:bCs/>
        </w:rPr>
        <w:t>2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2-02-07T14:00:00Z</dcterms:modified>
  <cp:revision>62</cp:revision>
  <dc:subject/>
  <dc:title>Инструкция за актуализиране на програма AS PHARMA</dc:title>
</cp:coreProperties>
</file>