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4.20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4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763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441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0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14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ndi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olonged-release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57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5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ndi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longed-release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46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1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moten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46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4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moten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46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7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ARDIS PL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 mg/12.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4 in blister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2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endronat Actavi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8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enopala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  <w:tr>
        <w:trPr>
          <w:trHeight w:val="45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ipip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22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 xml:space="preserve">2 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2-04-14T13:47:00Z</dcterms:modified>
  <cp:revision>69</cp:revision>
  <dc:subject/>
  <dc:title>Инструкция за актуализиране на програма AS PHARMA</dc:title>
</cp:coreProperties>
</file>