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5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5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Лекарствени продукти, които отпадат от 16.05.2022 г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1610"/>
        <w:gridCol w:w="1875"/>
        <w:gridCol w:w="1399"/>
        <w:gridCol w:w="1725"/>
        <w:gridCol w:w="1516"/>
      </w:tblGrid>
      <w:tr>
        <w:trPr>
          <w:trHeight w:val="300" w:hRule="atLeas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ствена форм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телна опаковк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тивен до</w:t>
            </w:r>
          </w:p>
        </w:tc>
      </w:tr>
      <w:tr>
        <w:trPr>
          <w:trHeight w:val="1065" w:hRule="atLeas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F2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vate 500 IU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vial powder + 1 vial solvent (5 ml) + reconstitution devic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78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F32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ynov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vial + 1 vial (solvent 2 ml), preassembled whit reconstitution devic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46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4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degamm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58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5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degamm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51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17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motens Plus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 mg/12,5 mg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45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F1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ifenacin SOPHARM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F58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rofob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1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NILAD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lem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lem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lem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G0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elem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99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6 in blister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99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6 in blister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99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6 in blister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99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MPAT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4 in blister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12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sopren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6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sopren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5.2022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Йордан Банков</cp:lastModifiedBy>
  <cp:lastPrinted>2022-05-11T13:44:00Z</cp:lastPrinted>
  <dcterms:modified xsi:type="dcterms:W3CDTF">2022-05-05T08:45:00Z</dcterms:modified>
  <cp:revision>70</cp:revision>
  <dc:subject/>
  <dc:title>Инструкция за актуализиране на програма AS PHARMA</dc:title>
</cp:coreProperties>
</file>