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9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9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9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иетични храни за специални медицински цели, които отпадат от 01.09.2022 г.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696"/>
        <w:gridCol w:w="1701"/>
        <w:gridCol w:w="1361"/>
        <w:gridCol w:w="1418"/>
        <w:gridCol w:w="1572"/>
      </w:tblGrid>
      <w:tr>
        <w:trPr>
          <w:trHeight w:val="88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Cs w:val="20"/>
                <w:lang w:eastAsia="en-GB"/>
              </w:rPr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val="en-GB" w:eastAsia="en-GB"/>
              </w:rPr>
              <w:t>НЗОК код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eastAsia="en-GB"/>
              </w:rPr>
              <w:t>Н</w:t>
            </w:r>
            <w:r>
              <w:rPr>
                <w:rFonts w:cs="Calibri" w:ascii="Arial Narrow" w:hAnsi="Arial Narrow"/>
                <w:bCs/>
                <w:color w:val="000000"/>
                <w:szCs w:val="20"/>
                <w:lang w:val="en-GB" w:eastAsia="en-GB"/>
              </w:rPr>
              <w:t>аименование на проду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Cs w:val="20"/>
                <w:lang w:eastAsia="en-GB"/>
              </w:rPr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eastAsia="en-GB"/>
              </w:rPr>
              <w:t>Форм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Cs w:val="20"/>
                <w:lang w:eastAsia="en-GB"/>
              </w:rPr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eastAsia="en-GB"/>
              </w:rPr>
              <w:t>Количество в опак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Cs w:val="20"/>
                <w:lang w:val="en-GB" w:eastAsia="en-GB"/>
              </w:rPr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val="en-GB" w:eastAsia="en-GB"/>
              </w:rPr>
              <w:t>Окончателна опаковк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Cs w:val="20"/>
                <w:lang w:eastAsia="en-GB"/>
              </w:rPr>
            </w:pPr>
            <w:r>
              <w:rPr>
                <w:rFonts w:cs="Calibri" w:ascii="Arial Narrow" w:hAnsi="Arial Narrow"/>
                <w:bCs/>
                <w:color w:val="000000"/>
                <w:szCs w:val="20"/>
                <w:lang w:eastAsia="en-GB"/>
              </w:rPr>
              <w:t>Активен до</w:t>
            </w:r>
          </w:p>
        </w:tc>
      </w:tr>
      <w:tr>
        <w:trPr>
          <w:trHeight w:val="63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0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NAN A.R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6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0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NAN без лактоз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6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XF10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Alfa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0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6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0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PKU GEL (ALL FLAVOR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4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 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80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0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PKU EXPRESS 15 (ALL FLAVOR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5 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 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ПКУ Б формула / COMIDAMED COMIDA PKU B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ПКУ Ц формула / COMIDAMED COMIDA PKU C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1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УрЦ А формула / COMIDAMED COMIDA UrC A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УрЦ Б формула / COMIDAMED COMIDA UrC B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1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МСУД А формула / COMIDAMED COMIDA MSUD A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XF1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МИДАМЕД КОМИДА МСУД Б формула / COMIDAMED COMIDA MSUD B formu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Powd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00g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х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15.09.2022 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г.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диетични храни ще бъдат активни до 15.09.2022 г., за да могат да бъдат изпълнявани издадените преди 01.09.2022 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2-08-30T13:31:00Z</dcterms:modified>
  <cp:revision>90</cp:revision>
  <dc:subject/>
  <dc:title>Инструкция за актуализиране на програма AS PHARMA</dc:title>
</cp:coreProperties>
</file>