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>Персонализирана информационна система (ПИС)</w:t>
      </w:r>
      <w:r>
        <w:rPr>
          <w:b/>
        </w:rPr>
        <w:t xml:space="preserve"> - </w:t>
      </w:r>
      <w:hyperlink r:id="rId2">
        <w:r>
          <w:rPr>
            <w:rStyle w:val="InternetLink"/>
            <w:b/>
          </w:rPr>
          <w:t>https://pis.nhif.bg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щи технически изисквания при работа с Персонализираната информационна система (ПИС)</w:t>
      </w:r>
    </w:p>
    <w:p>
      <w:pPr>
        <w:pStyle w:val="Normal"/>
        <w:ind w:firstLine="567"/>
        <w:rPr/>
      </w:pPr>
      <w:r>
        <w:rPr/>
        <w:t xml:space="preserve">Препоръчителен браузер – </w:t>
      </w:r>
      <w:r>
        <w:rPr>
          <w:lang w:val="en-US"/>
        </w:rPr>
        <w:t xml:space="preserve">Internet explorer 9 </w:t>
      </w:r>
      <w:r>
        <w:rPr/>
        <w:t>и нагоре.</w:t>
      </w:r>
    </w:p>
    <w:p>
      <w:pPr>
        <w:pStyle w:val="Normal"/>
        <w:ind w:firstLine="567"/>
        <w:rPr/>
      </w:pPr>
      <w:r>
        <w:rPr/>
        <w:t>Актуална версия на Java. За правилната работа на системата е необходимо в браузъра да е разрешено изпълнението на JavaScript.</w:t>
      </w:r>
    </w:p>
    <w:p>
      <w:pPr>
        <w:pStyle w:val="Normal"/>
        <w:ind w:firstLine="567"/>
        <w:jc w:val="both"/>
        <w:rPr/>
      </w:pPr>
      <w:r>
        <w:rPr/>
        <w:t>За идентифициране на потребителите на ПИС се използва </w:t>
      </w:r>
      <w:hyperlink r:id="rId3">
        <w:r>
          <w:rPr>
            <w:rStyle w:val="InternetLink"/>
          </w:rPr>
          <w:t>квалифициран електронен подпис</w:t>
        </w:r>
      </w:hyperlink>
      <w:r>
        <w:rPr/>
        <w:t xml:space="preserve"> (КЕП), инсталиран на машината, от която се достъпва ПИС. Електронният подпис трябва да е издаден от </w:t>
      </w:r>
      <w:hyperlink r:id="rId4" w:tgtFrame="_blank">
        <w:r>
          <w:rPr>
            <w:rStyle w:val="InternetLink"/>
            <w:color w:val="365F91"/>
          </w:rPr>
          <w:t>регистриран за България от Комисията за регулиране на съобщенията доставчик на удостоверителни услуги</w:t>
        </w:r>
      </w:hyperlink>
      <w:r>
        <w:rPr>
          <w:color w:val="365F91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Система ПИС извършва формален контрол на подписите за валидност и за съществуване на ЕГН/ЛНЧ в регистрите на НЗОК.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Тестова среда на ПИС.</w:t>
      </w:r>
    </w:p>
    <w:p>
      <w:pPr>
        <w:pStyle w:val="Normal"/>
        <w:ind w:firstLine="567"/>
        <w:jc w:val="both"/>
        <w:rPr/>
      </w:pPr>
      <w:r>
        <w:rPr/>
        <w:t>Достъпва се с тестови сертификати, издадени от НЗОК, които са аналог на КЕП.</w:t>
      </w:r>
    </w:p>
    <w:p>
      <w:pPr>
        <w:pStyle w:val="Normal"/>
        <w:ind w:firstLine="567"/>
        <w:jc w:val="both"/>
        <w:rPr/>
      </w:pPr>
      <w:r>
        <w:rPr/>
        <w:t xml:space="preserve">Въпроси и проблеми могат да се подават на адрес: </w:t>
      </w:r>
      <w:hyperlink r:id="rId5">
        <w:r>
          <w:rPr>
            <w:rStyle w:val="InternetLink"/>
            <w:lang w:val="en-US"/>
          </w:rPr>
          <w:t>pis-test@nhif.bg</w:t>
        </w:r>
      </w:hyperlink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На посочения адрес могат да се правят заявки за издаване на тестови сертификати. Желателно е броят на тестовите сертификати да не е голям. Сертификатите могат да съдържат:</w:t>
      </w:r>
    </w:p>
    <w:p>
      <w:pPr>
        <w:pStyle w:val="Normal"/>
        <w:ind w:firstLine="851"/>
        <w:jc w:val="both"/>
        <w:rPr/>
      </w:pPr>
      <w:r>
        <w:rPr/>
        <w:t>-</w:t>
        <w:tab/>
        <w:t>персонален КЕП, издаден на физическо лице, който съдържа ЕГН/ЛНЧ и трите имена на лицето;</w:t>
      </w:r>
    </w:p>
    <w:p>
      <w:pPr>
        <w:pStyle w:val="Normal"/>
        <w:ind w:firstLine="851"/>
        <w:jc w:val="both"/>
        <w:rPr/>
      </w:pPr>
      <w:r>
        <w:rPr/>
        <w:t>-</w:t>
        <w:tab/>
        <w:t>професионален КЕП, който съдържа ЕИК на титуляра; ЕГН/ЛНЧ и трите имена на лицето.</w:t>
      </w:r>
    </w:p>
    <w:p>
      <w:pPr>
        <w:pStyle w:val="Normal"/>
        <w:ind w:firstLine="567"/>
        <w:jc w:val="both"/>
        <w:rPr/>
      </w:pPr>
      <w:r>
        <w:rPr/>
        <w:t>При заявката да се подава следната информация:</w:t>
      </w:r>
    </w:p>
    <w:p>
      <w:pPr>
        <w:pStyle w:val="Normal"/>
        <w:ind w:firstLine="567"/>
        <w:jc w:val="both"/>
        <w:rPr/>
      </w:pPr>
      <w:r>
        <w:rPr/>
        <w:t>РЦЗ, име практика, ЕИК (Булстат), ЕГН/ЛНЧ на лице, за което се издава сертификат и длъжност в апте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ПИСАНИЕ НА УЕБ УСЛУГИ НА ПИС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.</w:t>
        <w:tab/>
      </w:r>
      <w:r>
        <w:rPr>
          <w:b/>
        </w:rPr>
        <w:t>Разработена е уеб услуга за изпращане на финансови документи.</w:t>
      </w:r>
    </w:p>
    <w:p>
      <w:pPr>
        <w:pStyle w:val="Normal"/>
        <w:ind w:firstLine="567"/>
        <w:rPr/>
      </w:pPr>
      <w:r>
        <w:rPr/>
        <w:t>Адреси на услугите ПРОДУКЦИОН:</w:t>
      </w:r>
    </w:p>
    <w:p>
      <w:pPr>
        <w:pStyle w:val="Normal"/>
        <w:ind w:firstLine="567"/>
        <w:rPr/>
      </w:pPr>
      <w:hyperlink r:id="rId6">
        <w:r>
          <w:rPr>
            <w:rStyle w:val="InternetLink"/>
          </w:rPr>
          <w:t>https://pis.nhif.bg/ws/PISService?wsdl</w:t>
        </w:r>
      </w:hyperlink>
    </w:p>
    <w:p>
      <w:pPr>
        <w:pStyle w:val="Normal"/>
        <w:ind w:firstLine="567"/>
        <w:jc w:val="both"/>
        <w:rPr/>
      </w:pPr>
      <w:r>
        <w:rPr/>
        <w:t>(!!!) ssl се изгражда задължително с КЕП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bookmarkStart w:id="2" w:name="OLE_LINK7"/>
      <w:bookmarkStart w:id="3" w:name="OLE_LINK6"/>
      <w:r>
        <w:rPr>
          <w:b/>
          <w:lang w:val="en-US"/>
        </w:rPr>
        <w:t>II.</w:t>
        <w:tab/>
        <w:t xml:space="preserve">Разработени са справки, отговарящи на електронните услуги и интерфейс за подаване и подписване на </w:t>
      </w:r>
      <w:r>
        <w:rPr>
          <w:b/>
        </w:rPr>
        <w:t>финансови документи</w:t>
      </w:r>
      <w:r>
        <w:rPr>
          <w:b/>
          <w:lang w:val="en-US"/>
        </w:rPr>
        <w:t>.</w:t>
      </w:r>
      <w:bookmarkEnd w:id="2"/>
      <w:bookmarkEnd w:id="3"/>
      <w:r>
        <w:rPr>
          <w:b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Достъпът до справките и подаването на финансови документи е с описаните по-горе подписи.</w:t>
      </w:r>
    </w:p>
    <w:p>
      <w:pPr>
        <w:pStyle w:val="Normal"/>
        <w:ind w:firstLine="567"/>
        <w:jc w:val="both"/>
        <w:rPr/>
      </w:pPr>
      <w:r>
        <w:rPr/>
        <w:t>Могат да се видят на тестовата среда на системата на адрес:</w:t>
      </w:r>
    </w:p>
    <w:p>
      <w:pPr>
        <w:pStyle w:val="Normal"/>
        <w:ind w:firstLine="567"/>
        <w:rPr/>
      </w:pPr>
      <w:hyperlink r:id="rId7">
        <w:r>
          <w:rPr>
            <w:rStyle w:val="InternetLink"/>
          </w:rPr>
          <w:t>https://pis-test.nhif.bg/cert/f?p=200</w:t>
        </w:r>
      </w:hyperlink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bookmarkStart w:id="4" w:name="OLE_LINK12"/>
      <w:bookmarkStart w:id="5" w:name="OLE_LINK11"/>
      <w:bookmarkEnd w:id="4"/>
      <w:bookmarkEnd w:id="5"/>
      <w:r>
        <w:rPr>
          <w:b/>
          <w:lang w:val="en-US"/>
        </w:rPr>
        <w:t>III.</w:t>
        <w:tab/>
      </w:r>
      <w:bookmarkStart w:id="6" w:name="OLE_LINK10"/>
      <w:bookmarkStart w:id="7" w:name="OLE_LINK9"/>
      <w:bookmarkStart w:id="8" w:name="OLE_LINK8"/>
      <w:r>
        <w:rPr>
          <w:b/>
        </w:rPr>
        <w:t>Адреси за тестване на електронните услуги:</w:t>
      </w:r>
      <w:bookmarkEnd w:id="6"/>
      <w:bookmarkEnd w:id="7"/>
      <w:bookmarkEnd w:id="8"/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9" w:name="OLE_LINK12"/>
      <w:bookmarkStart w:id="10" w:name="OLE_LINK11"/>
      <w:bookmarkStart w:id="11" w:name="OLE_LINK12"/>
      <w:bookmarkStart w:id="12" w:name="OLE_LINK11"/>
      <w:bookmarkEnd w:id="11"/>
      <w:bookmarkEnd w:id="12"/>
    </w:p>
    <w:p>
      <w:pPr>
        <w:pStyle w:val="Normal"/>
        <w:ind w:firstLine="567"/>
        <w:jc w:val="both"/>
        <w:rPr/>
      </w:pPr>
      <w:r>
        <w:rPr>
          <w:lang w:val="en-US"/>
        </w:rPr>
        <w:t>WSDL-</w:t>
      </w:r>
      <w:r>
        <w:rPr/>
        <w:t>а на уеб услугите може да се види тук:</w:t>
      </w:r>
    </w:p>
    <w:p>
      <w:pPr>
        <w:pStyle w:val="Normal"/>
        <w:ind w:firstLine="567"/>
        <w:rPr>
          <w:rStyle w:val="InternetLink"/>
        </w:rPr>
      </w:pPr>
      <w:hyperlink r:id="rId8">
        <w:r>
          <w:rPr>
            <w:rStyle w:val="InternetLink"/>
          </w:rPr>
          <w:t>https://pis-test.nhif.bg/ws/PISService?wsdl</w:t>
        </w:r>
      </w:hyperlink>
    </w:p>
    <w:p>
      <w:pPr>
        <w:pStyle w:val="Normal"/>
        <w:ind w:firstLine="567"/>
        <w:jc w:val="both"/>
        <w:rPr/>
      </w:pPr>
      <w:r>
        <w:rPr>
          <w:lang w:val="en-US"/>
        </w:rPr>
        <w:t>(!!!) ssl се изгражда с подпис, предоста</w:t>
      </w:r>
      <w:r>
        <w:rPr/>
        <w:t>в</w:t>
      </w:r>
      <w:r>
        <w:rPr>
          <w:lang w:val="en-US"/>
        </w:rPr>
        <w:t>ен от НЗОК( тестово CA 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Това е адреса, на който могат да се тестват уеб услугите:</w:t>
      </w:r>
    </w:p>
    <w:p>
      <w:pPr>
        <w:pStyle w:val="Normal"/>
        <w:ind w:firstLine="567"/>
        <w:rPr>
          <w:rStyle w:val="InternetLink"/>
        </w:rPr>
      </w:pPr>
      <w:hyperlink r:id="rId9">
        <w:r>
          <w:rPr>
            <w:rStyle w:val="InternetLink"/>
          </w:rPr>
          <w:t>https://pis-test.nhif.bg/ws/signandsend.jsp</w:t>
        </w:r>
      </w:hyperlink>
    </w:p>
    <w:p>
      <w:pPr>
        <w:pStyle w:val="Normal"/>
        <w:ind w:firstLine="567"/>
        <w:jc w:val="both"/>
        <w:rPr>
          <w:rStyle w:val="InternetLink"/>
        </w:rPr>
      </w:pPr>
      <w:r>
        <w:rPr/>
      </w:r>
    </w:p>
    <w:p>
      <w:pPr>
        <w:pStyle w:val="Normal"/>
        <w:ind w:firstLine="567"/>
        <w:jc w:val="both"/>
        <w:rPr/>
      </w:pPr>
      <w:bookmarkStart w:id="13" w:name="OLE_LINK2"/>
      <w:bookmarkStart w:id="14" w:name="OLE_LINK1"/>
      <w:r>
        <w:rPr/>
        <w:t xml:space="preserve">В тестовата страница, в „операция от web-услугата“ се избира какво искаме да попитаме уеб услугата. </w:t>
      </w:r>
      <w:bookmarkEnd w:id="13"/>
      <w:bookmarkEnd w:id="14"/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С бутон „зареди шаблон“ се зарежда </w:t>
      </w:r>
      <w:r>
        <w:rPr>
          <w:lang w:val="en-US"/>
        </w:rPr>
        <w:t>xml-a</w:t>
      </w:r>
      <w:r>
        <w:rPr/>
        <w:t xml:space="preserve">, в който се подават параметри към уеб услугата. За подаване на финансови документи се избира </w:t>
      </w:r>
      <w:r>
        <w:rPr>
          <w:lang w:val="en-US"/>
        </w:rPr>
        <w:t>file.</w:t>
      </w:r>
    </w:p>
    <w:p>
      <w:pPr>
        <w:pStyle w:val="Normal"/>
        <w:ind w:firstLine="567"/>
        <w:jc w:val="both"/>
        <w:rPr/>
      </w:pPr>
      <w:r>
        <w:rPr/>
        <w:t xml:space="preserve">В „ЕГН или ЛНЧ/БУЛСТАТ за подписващия“ се въвежда ЕГН или БУЛСТАТ, с който да се подпише </w:t>
      </w:r>
      <w:r>
        <w:rPr>
          <w:lang w:val="en-US"/>
        </w:rPr>
        <w:t xml:space="preserve">xml-a </w:t>
      </w:r>
      <w:r>
        <w:rPr/>
        <w:t>с параметрит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V.</w:t>
        <w:tab/>
        <w:t xml:space="preserve">Формат за подаване на </w:t>
      </w:r>
      <w:r>
        <w:rPr>
          <w:b/>
        </w:rPr>
        <w:t>финансови документи.</w:t>
      </w:r>
    </w:p>
    <w:p>
      <w:pPr>
        <w:pStyle w:val="Normal"/>
        <w:ind w:firstLine="567"/>
        <w:jc w:val="both"/>
        <w:rPr/>
      </w:pPr>
      <w:r>
        <w:rPr/>
        <w:t>Финансовите документи</w:t>
      </w:r>
      <w:r>
        <w:rPr>
          <w:lang w:val="en-US"/>
        </w:rPr>
        <w:t xml:space="preserve"> </w:t>
      </w:r>
      <w:r>
        <w:rPr/>
        <w:t>са</w:t>
      </w:r>
      <w:r>
        <w:rPr>
          <w:lang w:val="en-US"/>
        </w:rPr>
        <w:t xml:space="preserve"> </w:t>
      </w:r>
      <w:r>
        <w:rPr/>
        <w:t xml:space="preserve">файлове във формат </w:t>
      </w:r>
      <w:r>
        <w:rPr>
          <w:lang w:val="en-US"/>
        </w:rPr>
        <w:t xml:space="preserve">Adobe PDF, </w:t>
      </w:r>
      <w:r>
        <w:rPr/>
        <w:t xml:space="preserve">които се подават като </w:t>
      </w:r>
      <w:r>
        <w:rPr>
          <w:lang w:val="en-US"/>
        </w:rPr>
        <w:t xml:space="preserve">base64 </w:t>
      </w:r>
      <w:r>
        <w:rPr/>
        <w:t xml:space="preserve">кодирана последователност от байтове. </w:t>
      </w:r>
    </w:p>
    <w:p>
      <w:pPr>
        <w:pStyle w:val="Normal"/>
        <w:ind w:firstLine="567"/>
        <w:jc w:val="both"/>
        <w:rPr/>
      </w:pPr>
      <w:r>
        <w:rPr/>
        <w:t xml:space="preserve">Първо </w:t>
      </w:r>
      <w:r>
        <w:rPr>
          <w:lang w:val="en-US"/>
        </w:rPr>
        <w:t xml:space="preserve">PDF </w:t>
      </w:r>
      <w:r>
        <w:rPr/>
        <w:t xml:space="preserve">файла се „облича“ в </w:t>
      </w:r>
      <w:r>
        <w:rPr>
          <w:lang w:val="en-US"/>
        </w:rPr>
        <w:t>xml</w:t>
      </w:r>
      <w:r>
        <w:rPr/>
        <w:t xml:space="preserve"> формат, валидиран спрямо следното </w:t>
      </w:r>
      <w:r>
        <w:rPr>
          <w:lang w:val="en-US"/>
        </w:rPr>
        <w:t>xsd:</w:t>
      </w:r>
    </w:p>
    <w:p>
      <w:pPr>
        <w:pStyle w:val="Normal"/>
        <w:rPr>
          <w:color w:val="1F497D"/>
        </w:rPr>
      </w:pPr>
      <w:r>
        <w:rPr>
          <w:color w:val="1F497D"/>
        </w:rPr>
        <w:t>&lt;xs:schema version="1.0"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</w:t>
      </w:r>
      <w:r>
        <w:rPr>
          <w:color w:val="1F497D"/>
        </w:rPr>
        <w:t>xmlns="http://pis.technologica.com/fin/"</w:t>
      </w:r>
    </w:p>
    <w:p>
      <w:pPr>
        <w:pStyle w:val="Normal"/>
        <w:rPr/>
      </w:pPr>
      <w:r>
        <w:rPr>
          <w:rFonts w:cs="Calibri"/>
          <w:color w:val="1F497D"/>
        </w:rPr>
        <w:t xml:space="preserve">     </w:t>
      </w:r>
      <w:r>
        <w:rPr>
          <w:color w:val="1F497D"/>
        </w:rPr>
        <w:t>targetNamespace="http://pis.technologica.com/fin/"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</w:t>
      </w:r>
      <w:r>
        <w:rPr>
          <w:color w:val="1F497D"/>
        </w:rPr>
        <w:t>xmlns:tns="http://pis.technologica.com/fin/"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</w:t>
      </w:r>
      <w:r>
        <w:rPr>
          <w:color w:val="1F497D"/>
        </w:rPr>
        <w:t>xmlns:xs="http://www.w3.org/2001/XMLSchema"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</w:t>
      </w:r>
      <w:r>
        <w:rPr>
          <w:color w:val="1F497D"/>
        </w:rPr>
        <w:t>elementFormDefault="qualified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documentation xml:lang="bg"&gt;Структурата е предназначена за получаване на финансови документи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 xml:space="preserve">&lt;/xs:annotation&gt;   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ST_NUMBER 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simpleType name="ST_NUMBE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documentation xml:lang="bg"&gt;&lt;![CDATA[  Число - oracle числата не съвпадат със вградените типове(java и xml типове)  ]]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restriction base="xs:string"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pattern value="0|([123456789][0123456789]*)|(0[.,][0123456789]*[123456789])|([123456789][0123456789]*[.,][0123456789]*[123456789])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restric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simple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ST_STR 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simpleType nam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annotatio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documentation&gt;Последователност до 2000 символa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restriction base="xs:string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minLength value="0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maxLength value="2000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restric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simple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CT_DATE 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complexType name="CT_DAT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</w:t>
      </w:r>
      <w:r>
        <w:rPr>
          <w:color w:val="1F497D"/>
        </w:rPr>
        <w:t>&lt;xs:documentation xml:lang="bg"&gt;Тип дата. Дава възможност да се подаде само дата или дата и час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choice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ate" type="xs:date" minOccurs="0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atetime" type="xs:dateTime" minOccurs="0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choi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CT_PROPERTY 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complexType name="CT_PROPERTY" abstract="tru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element name="name" type="tns:ST_STR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CT_DATE_PROPERTY - key + value(date)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complexType name="CT_DATE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extension base="tns:CT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element name="value" type="tns:CT_DATE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extens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CT_DATE_PROPERTY - key + value(number)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complexType name="CT_NUMBER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extension base="tns:CT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element name="value" type="tns:ST_NUMBER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extens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CT_DATE_PROPERTY - key + value(string)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complexType name="CT_STRING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extension base="tns:CT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element name="value" type="tns:ST_STR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extens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ST_BASE64  --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simpleType name="ST_BASE64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documentation xml:lang="bg"&gt; Файл. Максимална дължина 50MB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restriction base="xs:base64Binary"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maxLength value="52428800" 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restric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simple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fin_file 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element name="fin_fil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documentation xml:lang="bg"&gt; Финансов документ ( фактура, спецификация, отчет) и негови важни характеристики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msp_cod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msp_code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рцз код на лечебното заведение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practitioner_uin --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practitioner_uin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уин на лекар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contract_no --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contract_no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номер на договор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contract_dat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contract_date" type="CT_DAT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дата на договор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contract_type_cod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contract_type_code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 xml:space="preserve">&lt;xs:documentation xml:lang="bg"&gt; код на типа договор (пример </w:t>
      </w:r>
      <w:r>
        <w:rPr>
          <w:color w:val="1F497D"/>
          <w:lang w:val="en-US"/>
        </w:rPr>
        <w:t>11, 20, 40, 60, 70</w:t>
      </w:r>
      <w:r>
        <w:rPr>
          <w:color w:val="1F497D"/>
        </w:rPr>
        <w:t xml:space="preserve"> )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spec_cod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spec_code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код на специалност на лекаря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date_from --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ate_from" type="CT_DAT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начална дата на периода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date_to --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ate_to" type="CT_DAT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крайна дата на периода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mime_typ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mime_type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</w:t>
      </w:r>
      <w:r>
        <w:rPr>
          <w:color w:val="1F497D"/>
        </w:rPr>
        <w:t>&lt;xs:documentation xml:lang="bg"&gt; mime тип на файла &lt;/xs:documentatio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file_typ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file_type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</w:t>
      </w:r>
      <w:r>
        <w:rPr>
          <w:color w:val="1F497D"/>
        </w:rPr>
        <w:t>&lt;xs:documentation xml:lang="bg"&gt; Предназначение на файла ( примерни стойности INV, SPEC)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file_nam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file_name" type="ST_STR" minOccurs="0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</w:t>
      </w:r>
      <w:r>
        <w:rPr>
          <w:color w:val="1F497D"/>
        </w:rPr>
        <w:t>&lt;xs:documentation xml:lang="bg"&gt; име на файла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file_comments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file_comments" type="ST_STR" minOccurs="0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</w:t>
      </w:r>
      <w:r>
        <w:rPr>
          <w:color w:val="1F497D"/>
        </w:rPr>
        <w:t>&lt;xs:documentation xml:lang="bg"&gt; коментари към файла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doc_no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oc_no" type="ST_STR" minOccurs="0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номер на документ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doc_dat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oc_date" type="CT_DATE" minOccurs="0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начална дата на валидност на документ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fil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file" type="ST_BASE64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</w:t>
      </w:r>
      <w:r>
        <w:rPr>
          <w:color w:val="1F497D"/>
        </w:rPr>
        <w:t>&lt;xs:documentation xml:lang="bg"&gt; прикачения финансов документ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property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property" type="CT_PROPERTY" minOccurs="0" maxOccurs="unbounded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  </w:t>
      </w:r>
      <w:r>
        <w:rPr>
          <w:color w:val="1F497D"/>
        </w:rPr>
        <w:t>Характеристика на файл. Двойка "име"(key) и "стойност"(value+type) на харакеристика.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  </w:t>
      </w:r>
      <w:r>
        <w:rPr>
          <w:color w:val="1F497D"/>
        </w:rPr>
        <w:t>Множеството от двойките се характеризира от типа(предназначението) на файла.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color w:val="1F497D"/>
        </w:rPr>
        <w:t>&lt;/xs:schema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479"/>
        <w:gridCol w:w="3043"/>
      </w:tblGrid>
      <w:tr>
        <w:trPr>
          <w:trHeight w:val="25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bg-BG"/>
              </w:rPr>
              <w:t>Номенклатура на кодовете за тип договор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Код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bg-BG"/>
              </w:rPr>
              <w:t>Описание на типа договор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bg-BG"/>
              </w:rPr>
              <w:t>Описание на отчитаната дейност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>8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Апте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рецепти</w:t>
            </w:r>
          </w:p>
        </w:tc>
      </w:tr>
    </w:tbl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Примерен xml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>&lt;?xml version="1.0" encoding="utf-8"?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>&lt;ns1:fin_file xmlns:ns1="http://pis.technologica.com/fin/"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msp_code&gt;0144111013&lt;/ns1:msp_cod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practitioner_uin&gt;&lt;/ns1:practitioner_uin&gt;</w:t>
      </w:r>
      <w:r>
        <w:rPr>
          <w:color w:val="1F497D"/>
        </w:rPr>
        <w:t>&lt;!--</w:t>
      </w:r>
      <w:r>
        <w:rPr>
          <w:color w:val="1F497D"/>
          <w:lang w:val="en-US"/>
        </w:rPr>
        <w:t xml:space="preserve">, подава </w:t>
      </w:r>
      <w:r>
        <w:rPr>
          <w:color w:val="1F497D"/>
        </w:rPr>
        <w:t xml:space="preserve">се </w:t>
      </w:r>
      <w:r>
        <w:rPr>
          <w:color w:val="1F497D"/>
          <w:lang w:val="en-US"/>
        </w:rPr>
        <w:t>празен таг.</w:t>
      </w:r>
      <w:r>
        <w:rPr>
          <w:color w:val="1F497D"/>
        </w:rPr>
        <w:t xml:space="preserve"> --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contract_no&gt;02020202&lt;/ns1:contract_no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contract_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ab/>
        <w:t>&lt;ns1:date&gt;2014-04-29&lt;/ns1: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/ns1:contract_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contract_type_code&gt;40&lt;/ns1:contract_type_cod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 xml:space="preserve">&lt;ns1:spec_code&gt;&lt;/ns1:spec_code&gt;&lt;!-- подава </w:t>
      </w:r>
      <w:r>
        <w:rPr>
          <w:color w:val="1F497D"/>
        </w:rPr>
        <w:t xml:space="preserve">се </w:t>
      </w:r>
      <w:r>
        <w:rPr>
          <w:color w:val="1F497D"/>
          <w:lang w:val="en-US"/>
        </w:rPr>
        <w:t>празен таг --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date_from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ab/>
        <w:t>&lt;ns1:date&gt;2015-04-01&lt;/ns1: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/ns1:date_from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date_to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ab/>
        <w:t>&lt;ns1:date&gt;2015-04-30&lt;/ns1: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/ns1:date_to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mime_type&gt;application/pdf&lt;/ns1:mime_typ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file_type&gt;INV&lt;/ns1:file_typ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file_name&gt;fakt_04_2014.pdf&lt;/ns1:file_nam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file_comments&gt;faktura&lt;/ns1:file_comments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doc_no&gt;20140412312&lt;/ns1:doc_no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doc_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ab/>
        <w:t>&lt;ns1:date&gt;2015-04-30&lt;/ns1: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/ns1:doc_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file&gt;JVBERi0xLjYNJeLjz9MNCjE1IDAgb2JqCjExNg0KJSVFT0YNCg==&lt;/ns1:fil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>&lt;/ns1:fin_fil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ind w:firstLine="567"/>
        <w:jc w:val="both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Върху така генерирания xml наново се прилага base64 кодиране и се подава към уеб услугата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Това означава, че ще</w:t>
      </w:r>
      <w:r>
        <w:rPr/>
        <w:t xml:space="preserve"> се</w:t>
      </w:r>
      <w:r>
        <w:rPr>
          <w:lang w:val="en-US"/>
        </w:rPr>
        <w:t xml:space="preserve"> изпрати към сървъра на НЗОК soap-пакет съдържащ следния xml. 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&lt;ns1:userFile </w:t>
        <w:br/>
        <w:t>  xmlns:ns1='http://pis.technologica.com/ws/'</w:t>
        <w:br/>
        <w:t>  xmlns:ns2='http://pis.technologica.com/files/' &gt;</w:t>
        <w:br/>
        <w:t>    &lt;ns1:user&gt;&lt;ns1:egn&gt;8311130000&lt;/ns1:egn&gt;&lt;/ns1:user&gt;</w:t>
        <w:br/>
        <w:t>    &lt;ns1:file&gt;</w:t>
        <w:br/>
        <w:t>      &lt;ns2:base64&gt;PCEtLSB0ZXN0LPLl8fIgLS0+DQo8c3Vic2NyaWJlIHhtbG5zPSJodHRwOi8vbmhpZi5iZy94c2Qv</w:t>
      </w:r>
    </w:p>
    <w:p>
      <w:pPr>
        <w:pStyle w:val="Normal"/>
        <w:rPr>
          <w:color w:val="1F497D"/>
        </w:rPr>
      </w:pPr>
      <w:r>
        <w:rPr>
          <w:color w:val="1F497D"/>
        </w:rPr>
        <w:t>Y29tbW9uIj4gDQoJPGRhdGU+MjAwMS0wMS0wMVQyMDoyMDoyMDwvZGF0ZT4gDQoJPHVpbj4xMjAw</w:t>
      </w:r>
    </w:p>
    <w:p>
      <w:pPr>
        <w:pStyle w:val="Normal"/>
        <w:rPr>
          <w:color w:val="1F497D"/>
        </w:rPr>
      </w:pPr>
      <w:r>
        <w:rPr>
          <w:color w:val="1F497D"/>
        </w:rPr>
        <w:t>MDAwMDIxPC91aW4+IA0KCTxwcmFjdGljZU5vPjEyMTIxMjEyMTI8L3ByYWN0aWNlTm8+ICANCjwv</w:t>
      </w:r>
    </w:p>
    <w:p>
      <w:pPr>
        <w:pStyle w:val="Normal"/>
        <w:rPr/>
      </w:pPr>
      <w:r>
        <w:rPr>
          <w:color w:val="1F497D"/>
        </w:rPr>
        <w:t>c3Vic2NyaWJlPg==&lt;/ns2:base64&gt;</w:t>
        <w:br/>
        <w:t>        &lt;ns2:type&gt;xml&lt;/ns2:type&gt;</w:t>
        <w:br/>
        <w:t>        &lt;ns2:encoding&gt;</w:t>
      </w:r>
      <w:r>
        <w:rPr>
          <w:color w:val="1F497D"/>
          <w:lang w:val="en-US"/>
        </w:rPr>
        <w:t>utf-8</w:t>
      </w:r>
      <w:r>
        <w:rPr>
          <w:color w:val="1F497D"/>
        </w:rPr>
        <w:t>&lt;/ns2:encoding&gt;</w:t>
        <w:br/>
        <w:t>    &lt;/ns1:file&gt;</w:t>
        <w:br/>
        <w:t>    &lt;ns1:purpose&gt;</w:t>
      </w:r>
      <w:r>
        <w:rPr>
          <w:color w:val="1F497D"/>
          <w:lang w:val="en-US"/>
        </w:rPr>
        <w:t>XXXX</w:t>
      </w:r>
      <w:r>
        <w:rPr>
          <w:color w:val="1F497D"/>
        </w:rPr>
        <w:t>&lt;/ns1:purpose&gt;</w:t>
        <w:br/>
        <w:t>&lt;/ns1:userFile&gt;</w:t>
      </w:r>
    </w:p>
    <w:p>
      <w:pPr>
        <w:pStyle w:val="Normal"/>
        <w:rPr>
          <w:lang w:eastAsia="bg-BG"/>
        </w:rPr>
      </w:pPr>
      <w:r>
        <w:rPr>
          <w:lang w:eastAsia="bg-BG"/>
        </w:rPr>
        <w:t>Бележки:</w:t>
      </w:r>
    </w:p>
    <w:p>
      <w:pPr>
        <w:pStyle w:val="Normal"/>
        <w:rPr/>
      </w:pPr>
      <w:r>
        <w:rPr>
          <w:lang w:eastAsia="bg-BG"/>
        </w:rPr>
        <w:t xml:space="preserve">-ns1:userFile/ns1:user  са идентификационните данни произвелия </w:t>
      </w:r>
      <w:r>
        <w:rPr>
          <w:lang w:val="en-US" w:eastAsia="bg-BG"/>
        </w:rPr>
        <w:t>xml-</w:t>
      </w:r>
      <w:r>
        <w:rPr>
          <w:lang w:eastAsia="bg-BG"/>
        </w:rPr>
        <w:t>а.</w:t>
      </w:r>
    </w:p>
    <w:p>
      <w:pPr>
        <w:pStyle w:val="Normal"/>
        <w:rPr>
          <w:lang w:eastAsia="bg-BG"/>
        </w:rPr>
      </w:pPr>
      <w:r>
        <w:rPr>
          <w:lang w:eastAsia="bg-BG"/>
        </w:rPr>
        <w:t>-ns1:userFile/ns1:file е описанието на подадените байтове</w:t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base64 e base64 </w:t>
      </w:r>
      <w:r>
        <w:rPr>
          <w:lang w:eastAsia="bg-BG"/>
        </w:rPr>
        <w:t>кодирана последователност от байтове</w:t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type </w:t>
      </w:r>
      <w:r>
        <w:rPr>
          <w:lang w:eastAsia="bg-BG"/>
        </w:rPr>
        <w:t>е какъв е файла (</w:t>
      </w:r>
      <w:r>
        <w:rPr>
          <w:lang w:val="en-US" w:eastAsia="bg-BG"/>
        </w:rPr>
        <w:t>xml, xls, txt, csv</w:t>
      </w:r>
      <w:r>
        <w:rPr>
          <w:lang w:eastAsia="bg-BG"/>
        </w:rPr>
        <w:t xml:space="preserve">). В този случай </w:t>
      </w:r>
      <w:r>
        <w:rPr>
          <w:lang w:val="en-US" w:eastAsia="bg-BG"/>
        </w:rPr>
        <w:t>xml</w:t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encoding </w:t>
      </w:r>
      <w:r>
        <w:rPr>
          <w:lang w:eastAsia="bg-BG"/>
        </w:rPr>
        <w:t>е начинът, по който байтовете ще бъдат обърнати до символи, ако и само ако файлът е текстов</w:t>
      </w:r>
      <w:r>
        <w:rPr>
          <w:lang w:val="en-US" w:eastAsia="bg-BG"/>
        </w:rPr>
        <w:t>.</w:t>
      </w:r>
    </w:p>
    <w:p>
      <w:pPr>
        <w:pStyle w:val="Normal"/>
        <w:rPr/>
      </w:pPr>
      <w:r>
        <w:rPr>
          <w:lang w:eastAsia="bg-BG"/>
        </w:rPr>
        <w:t>-ns1:userFile/ns1:purpose</w:t>
      </w:r>
      <w:r>
        <w:rPr>
          <w:lang w:val="en-US" w:eastAsia="bg-BG"/>
        </w:rPr>
        <w:t xml:space="preserve"> </w:t>
      </w:r>
      <w:r>
        <w:rPr>
          <w:lang w:eastAsia="bg-BG"/>
        </w:rPr>
        <w:t>е код за предназначението на файла</w:t>
      </w:r>
      <w:r>
        <w:rPr>
          <w:lang w:val="en-US" w:eastAsia="bg-BG"/>
        </w:rPr>
        <w:t xml:space="preserve">. </w:t>
      </w:r>
      <w:r>
        <w:rPr>
          <w:b/>
          <w:lang w:eastAsia="bg-BG"/>
        </w:rPr>
        <w:t>Допустими кодове за финансови документи са:</w:t>
      </w:r>
    </w:p>
    <w:p>
      <w:pPr>
        <w:pStyle w:val="ListParagraph"/>
        <w:numPr>
          <w:ilvl w:val="0"/>
          <w:numId w:val="1"/>
        </w:numPr>
        <w:rPr>
          <w:b/>
          <w:b/>
          <w:lang w:val="en-US" w:eastAsia="bg-BG"/>
        </w:rPr>
      </w:pPr>
      <w:r>
        <w:rPr>
          <w:b/>
          <w:lang w:val="en-US" w:eastAsia="bg-BG"/>
        </w:rPr>
        <w:t>INV - Фактури и известия</w:t>
      </w:r>
    </w:p>
    <w:p>
      <w:pPr>
        <w:pStyle w:val="ListParagraph"/>
        <w:numPr>
          <w:ilvl w:val="0"/>
          <w:numId w:val="1"/>
        </w:numPr>
        <w:rPr>
          <w:b/>
          <w:b/>
          <w:lang w:val="en-US" w:eastAsia="bg-BG"/>
        </w:rPr>
      </w:pPr>
      <w:r>
        <w:rPr>
          <w:b/>
          <w:lang w:val="en-US" w:eastAsia="bg-BG"/>
        </w:rPr>
        <w:t>SPEC - Спецификации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lang w:eastAsia="bg-BG"/>
        </w:rPr>
        <w:t xml:space="preserve">След подписване подаваният </w:t>
      </w:r>
      <w:r>
        <w:rPr>
          <w:lang w:val="en-US" w:eastAsia="bg-BG"/>
        </w:rPr>
        <w:t xml:space="preserve">xml </w:t>
      </w:r>
      <w:r>
        <w:rPr>
          <w:lang w:eastAsia="bg-BG"/>
        </w:rPr>
        <w:t>изглежда така:</w:t>
      </w:r>
    </w:p>
    <w:p>
      <w:pPr>
        <w:pStyle w:val="Normal"/>
        <w:rPr>
          <w:color w:val="1F497D"/>
        </w:rPr>
      </w:pPr>
      <w:r>
        <w:rPr>
          <w:color w:val="1F497D"/>
        </w:rPr>
        <w:t>&lt;е:Envelope xmlns:е="http://schemas.xmlsoap.org/soap/envelope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е:Head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Signature xmlns="http://www.w3.org/2000/09/xmldsig#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Signed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CanonicalizationMethod Algorithm="http://www.w3.org/2001/10/xml-exc-c14n#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SignatureMethod Algorithm="http://www.w3.org/2000/09/xmldsig#rsa-sha1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Reference URI="#signedContent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DigestMethod Algorithm="http://www.w3.org/2000/09/xmldsig#sha1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DigestValue&gt;ll9PbBafpQCsh8yh75LtHyyvQRQ=&lt;/Digest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Refer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Signed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SignatureValue&gt;CouOnQPERVlvtPJ3uJm1X0XoC1xX/irue+V6rteFFZYiNrBH0vKAJsMpKeJ8NMiOgvejF/sw98QX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crcM6AVyrSG5fmJ85VujimWINwSOiXqhbWEf91ewN7EAfpW2q7HgTaSSKD7bq5qxsxQZkJCRIGRp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/1lks2EnuBMg4xkXgIc=&lt;/Signature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Key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509Data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509Certificate&gt;MIICSjCCAbOgAwIBAgIGAUx5WGpWMA0GCSqGSIb3DQEBBQUAMH8xCzAJBgNVBAYTAkJHMQ4wDAYD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VQQIDAVTT0ZJQTEOMAwGA1UEBwwFU09GSUExEDAOBgNVBAoMB3NkZXYtdGwxDDAKBgNVBAsMA3Rz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czEPMA0GA1UEAwwGdHNhbmtvMR8wHQYJKoZIhvcNAQkBFhB0c2FuaV9zYW5AYWJ2LmJnMB4XDTE1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MDQwMjA4NTYxOVoXDTE2MDQwMTA4NTYxOVowVDEXMBUGA1UEAwwORUdOOjgzMTExMzAwMDAxDzAN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BgNVBAsMBnRsLWRldjELMAkGA1UECgwCdGwxDjAMBgNVBAgMBVNvZmlhMQswCQYDVQQGEwJCRzCB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nTANBgkqhkiG9w0BAQEFAAOBiwAwgYcCgYEAj+FFl2VhoIfv/j1CRr7n8w8JNbxGL5Kz1UhTr6TG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48RERMbVtdluQQ6IBGLHByHSU206CwjsiNi5apjUgPvnKz7VwKLaA+TYpGFxxqhlILGqSNwodxGj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CIzvCo1ZpkRPnQeydFLgAqBg+oK/QYkt312GXfAAJWOF5L0KUcV6yRkCAQMwDQYJKoZIhvcNAQEF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BQADgYEAsqC8Xg+DcBzkAGty4Rn3U78U6vztN60Tpq2YvLERLN3RZf3c6Rh90oFZFEV3LVZTmW4/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tdQTJp2V+SDlEuHQxy4tJG8dn0j5YaSA7gh9mRknXeDhKfuIlcXgPLHUdS2LT7W/ZRLXwlzMzQU/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54kXKTMGz+veDT/kaNUSxCdacws=&lt;/X509Certificat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509Data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Key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Signatur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е:Head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е:Body id="signedContent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1:userFile xmlns:ns1="http://pis.technologica.com/ws/" xmlns:ns2="http://pis.technologica.com/file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us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1:egn&gt;8311130000&lt;/ns1:eg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us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file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2:base64&gt;PCEtLSB0ZXN0LPLl8fIgLS0+DQo8c3Vic2NyaWJlIHhtbG5zPSJodHRwOi8vbmhpZi5iZy94c2Qv Y29tbW9uIj4gDQoJPGRhdGU+MjAwMS0wMS0wMVQyMDoyMDoyMDwvZGF0ZT4gDQoJPHVpbj4xMjAw MDAwMDIxPC91aW4+IA0KCTxwcmFjdGljZU5vPjEyMTIxMjEyMTI8L3ByYWN0aWNlTm8+ICANCjwv c3Vic2NyaWJlPg==&lt;/ns2:base64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2:type&gt;xml&lt;/ns2: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2:encoding&gt;utf-8&lt;/ns2:encoding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file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purpose&gt;</w:t>
      </w:r>
      <w:r>
        <w:rPr>
          <w:color w:val="1F497D"/>
          <w:lang w:val="en-US"/>
        </w:rPr>
        <w:t>XXXX</w:t>
      </w:r>
      <w:r>
        <w:rPr>
          <w:color w:val="1F497D"/>
        </w:rPr>
        <w:t>&lt;/ns1:purpo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ns1:userFil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е:Body&gt;</w:t>
      </w:r>
    </w:p>
    <w:p>
      <w:pPr>
        <w:pStyle w:val="Normal"/>
        <w:rPr>
          <w:color w:val="1F497D"/>
        </w:rPr>
      </w:pPr>
      <w:r>
        <w:rPr>
          <w:color w:val="1F497D"/>
        </w:rPr>
        <w:t>&lt;/е:Envelope&gt;</w:t>
      </w:r>
    </w:p>
    <w:p>
      <w:pPr>
        <w:pStyle w:val="Normal"/>
        <w:ind w:firstLine="567"/>
        <w:jc w:val="both"/>
        <w:rPr>
          <w:color w:val="1F497D"/>
          <w:lang w:val="en-US"/>
        </w:rPr>
      </w:pPr>
      <w:r>
        <w:rPr>
          <w:color w:val="1F497D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s.nhif.bg/" TargetMode="External"/><Relationship Id="rId3" Type="http://schemas.openxmlformats.org/officeDocument/2006/relationships/hyperlink" Target="https://cs.mjs.bg/bg/Home/Help" TargetMode="External"/><Relationship Id="rId4" Type="http://schemas.openxmlformats.org/officeDocument/2006/relationships/hyperlink" Target="http://www.crc.bg/section.php?id=182" TargetMode="External"/><Relationship Id="rId5" Type="http://schemas.openxmlformats.org/officeDocument/2006/relationships/hyperlink" Target="mailto:pis-test@nhif.bg" TargetMode="External"/><Relationship Id="rId6" Type="http://schemas.openxmlformats.org/officeDocument/2006/relationships/hyperlink" Target="https://pis.nhif.bg/ws/PISService?wsdl" TargetMode="External"/><Relationship Id="rId7" Type="http://schemas.openxmlformats.org/officeDocument/2006/relationships/hyperlink" Target="https://pis-test.nhif.bg/cert/f?p=200" TargetMode="External"/><Relationship Id="rId8" Type="http://schemas.openxmlformats.org/officeDocument/2006/relationships/hyperlink" Target="https://pis-test.nhif.bg/ws/PISService?wsdl" TargetMode="External"/><Relationship Id="rId9" Type="http://schemas.openxmlformats.org/officeDocument/2006/relationships/hyperlink" Target="https://pis-test.nhif.bg/ws/signandsend.js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20:00Z</dcterms:created>
  <dc:creator>Kalin Genov</dc:creator>
  <dc:description/>
  <dc:language>en-US</dc:language>
  <cp:lastModifiedBy>work</cp:lastModifiedBy>
  <dcterms:modified xsi:type="dcterms:W3CDTF">2017-01-12T14:37:00Z</dcterms:modified>
  <cp:revision>3</cp:revision>
  <dc:subject/>
  <dc:title/>
</cp:coreProperties>
</file>